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Formy narracji graficznej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V.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. II, sem. 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Wojciech Birek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Arkadiusz Luboń, dr Wojciech Maryjka, dr hab. prof. UR Wojciech Birek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79"/>
        <w:gridCol w:w="975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+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dobyta na wcześniejszych etapach studiów wiedza z zakresu semiotyki i teorii komunikacji; Praktyka odbiorcza oraz umiejętności analityczne w zakresie różnych odmian tekstów kultury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Cs/>
              </w:rPr>
              <w:t>Zaznajomienie studentów z zagadnieniami wybranych obszarów kultury współczesnej – form narracji graficznej, ich genezą, rozwojem, perspektywami, funkcjami i specyfiką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Cs/>
              </w:rPr>
              <w:t>Zapoznanie studentów z charakterystyką poszczególnych form narracji graficznej; wdrożenie ich w umiejętności określenia miejsca omawianych form w kulturze współczesnej oraz wzajemnych relacji między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Cs/>
              </w:rPr>
              <w:t>Doskonalenie przez studentów umiejętności odbioru, analizy i interpretacji tekstów kultury z objętego tematyką zajęć zakresu oraz posługiwania się aparatem pojęciowym opisu tej odmiany teks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poprawnie przywołuje terminologię z zakresu omawianych na zajęciach form ze świadomością jej użyteczności w wypowiedziach analitycznych i synte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 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potrafi przygotować spójną wypowiedź ustną oraz pracę pisemną poświęconą wybranemu zagadnieniu z objętego tematyką zajęć zakresu, posługując się źródłami pomocnicz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dokonuje poprawnych krytycznych analiz i interpretacji tekstów narracyjno-grafi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, K_U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organizacyjne: prezentacja zakresu materiałów, lektur i określenie zasad zaliczenia przedmiotu. Pojęcie narracji graficznej i wstępna charakterystyka jej odmian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a plastyka – charakterystyka porównawcza; wzajemne relacje obu dziedzin. Formy literatury ilustrowanej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kat i spot reklamowy jako teksty graficzno-narracyjne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iks – definicja, historia, charakterystyka tworzyw. Podstawowe odmiany genologiczne komiksu. Prasowy komiks paskowy; powieść graficzna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sunek satyryczny i karykatura jako formy narracji graficznej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arracja graficzna w animacji filmowej i grach komputerowych </w:t>
            </w:r>
            <w:r>
              <w:rPr>
                <w:rFonts w:cs="Corbel" w:ascii="Corbel" w:hAnsi="Corbel"/>
                <w:sz w:val="24"/>
                <w:szCs w:val="24"/>
              </w:rPr>
              <w:t>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racje graficzne w mediach cyfrowych i internecie – mem i inne cyfrowe formy narracyjno-graficzne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umowanie: omówienie przedstawionych prezentacji (2 g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referaty z prezentacją multimedialn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dyskusja problemowa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Zajęcia odbywają się z użyciem środków audiowizualnych (rzutnik multimedialny, komputer z dostępem do internetu, odtwarzacz DVD, odbiornik TV)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sługiwania się niezbędną terminologią w trakcie zajęć oraz jej zastosowania w trakcie przygotowania i przedstawienia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prawności formalnej i wartości prezentacji oraz wypowiedzi w trakcie zaję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 _ 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aktywności w trakcie zajęć oraz sprawności analitycznej i interpretacyjnej omówienia materiałów wybranych do prezent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two w zajęciach, przygotowanie i przedstawienie prezentacji na temat wybrany z zakresu kursu (ocenie podlega zawartość merytoryczna, poprawność formalna i sprawność komunikacyjna przedstawienia prezent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 – samokształce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 g. przygotowanie do zajęć, przygotowanie prezentacji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Literatura podstawowa: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Pitrus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Zrozumieć reklamę</w:t>
            </w:r>
            <w:r>
              <w:rPr>
                <w:rFonts w:cs="Corbel" w:ascii="Corbel" w:hAnsi="Corbel"/>
                <w:sz w:val="24"/>
                <w:szCs w:val="24"/>
              </w:rPr>
              <w:t>, Kraków 2001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Płażew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Język filmu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Rose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Interpretacja materiałów wizualnych</w:t>
            </w:r>
            <w:r>
              <w:rPr>
                <w:rFonts w:cs="Corbe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. Sitar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mowa z cyfrowym cieniem. Model komunikacyjny rzeczywistości wirtualnej</w:t>
            </w:r>
            <w:r>
              <w:rPr>
                <w:rFonts w:cs="Corbel" w:ascii="Corbel" w:hAnsi="Corbel"/>
                <w:sz w:val="24"/>
                <w:szCs w:val="24"/>
              </w:rPr>
              <w:t>, Kraków 2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Łukasz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agia gier wirtualnych</w:t>
            </w:r>
            <w:r>
              <w:rPr>
                <w:rFonts w:cs="Corbel" w:ascii="Corbel" w:hAnsi="Corbel"/>
                <w:sz w:val="24"/>
                <w:szCs w:val="24"/>
              </w:rPr>
              <w:t>, Warszawa 199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Skierkowsk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spółczesna ilustracja książki</w:t>
            </w:r>
            <w:r>
              <w:rPr>
                <w:rFonts w:cs="Corbel" w:ascii="Corbel" w:hAnsi="Corbel"/>
                <w:sz w:val="24"/>
                <w:szCs w:val="24"/>
              </w:rPr>
              <w:t>, Wrocław 196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Manovich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ęzyk nowych mediów</w:t>
            </w:r>
            <w:r>
              <w:rPr>
                <w:rFonts w:cs="Corbel" w:ascii="Corbel" w:hAnsi="Corbel"/>
                <w:sz w:val="24"/>
                <w:szCs w:val="24"/>
              </w:rPr>
              <w:t>, tłum. P. Cypryański, Warszawa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McCloud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Zrozumieć komiks</w:t>
            </w:r>
            <w:r>
              <w:rPr>
                <w:rFonts w:cs="Corbel" w:ascii="Corbel" w:hAnsi="Corbel"/>
                <w:sz w:val="24"/>
                <w:szCs w:val="24"/>
              </w:rPr>
              <w:t>, Warszawa 201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yła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omiks w kulturze ikonicznej XX wieku</w:t>
            </w:r>
            <w:r>
              <w:rPr>
                <w:rFonts w:cs="Corbel" w:ascii="Corbel" w:hAnsi="Corbel"/>
                <w:sz w:val="24"/>
                <w:szCs w:val="24"/>
              </w:rPr>
              <w:t>, Gdańsk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yła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omiks: świat przerysowany</w:t>
            </w:r>
            <w:r>
              <w:rPr>
                <w:rFonts w:cs="Corbel" w:ascii="Corbel" w:hAnsi="Corbel"/>
                <w:sz w:val="24"/>
                <w:szCs w:val="24"/>
              </w:rPr>
              <w:t>, Gdańsk 199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Intersemiotyczność. Literatura wobec innych sztuk (i odwrotnie)</w:t>
            </w:r>
            <w:r>
              <w:rPr>
                <w:rFonts w:cs="Corbel" w:ascii="Corbel" w:hAnsi="Corbel"/>
                <w:sz w:val="24"/>
                <w:szCs w:val="24"/>
              </w:rPr>
              <w:t>, red. S. Balbus, A. Hejmej, R. Nycz, Kraków 20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. Beaty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omiks kontra sztuka</w:t>
            </w:r>
            <w:r>
              <w:rPr>
                <w:rFonts w:cs="Corbel" w:ascii="Corbel" w:hAnsi="Corbel"/>
                <w:sz w:val="24"/>
                <w:szCs w:val="24"/>
              </w:rPr>
              <w:t>, Warszawa 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W. Eisn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en-US"/>
              </w:rPr>
              <w:t>Comics and Sequential Art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, New York 198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Hendrykow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łownik terminów film</w:t>
            </w:r>
            <w:r>
              <w:rPr>
                <w:rFonts w:cs="Corbel" w:ascii="Corbel" w:hAnsi="Corbel"/>
                <w:sz w:val="24"/>
                <w:szCs w:val="24"/>
              </w:rPr>
              <w:t>owych, Poznań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Hopfing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ultura audiowizualna u progu XXI wieku</w:t>
            </w:r>
            <w:r>
              <w:rPr>
                <w:rFonts w:cs="Corbe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Hopfing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 laboratorium sztuki XX w. O roli słowa i obrazu</w:t>
            </w:r>
            <w:r>
              <w:rPr>
                <w:rFonts w:cs="Corbel" w:ascii="Corbel" w:hAnsi="Corbel"/>
                <w:sz w:val="24"/>
                <w:szCs w:val="24"/>
              </w:rPr>
              <w:t>, Warszawa 199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Hopfing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oświadczenia audiowizualne. O mediach w kulturze współczesnej</w:t>
            </w:r>
            <w:r>
              <w:rPr>
                <w:rFonts w:cs="Corbel" w:ascii="Corbel" w:hAnsi="Corbel"/>
                <w:sz w:val="24"/>
                <w:szCs w:val="24"/>
              </w:rPr>
              <w:t>, Warszawa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. Kit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iędzy przestrzeniami. O kulturze nowych mediów</w:t>
            </w:r>
            <w:r>
              <w:rPr>
                <w:rFonts w:cs="Corbel" w:ascii="Corbel" w:hAnsi="Corbel"/>
                <w:sz w:val="24"/>
                <w:szCs w:val="24"/>
              </w:rPr>
              <w:t>, Kraków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. W. Kluszczyń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Film, wideo, multimedia. Sztuka ruchomego obrazu w erze elektronicznej</w:t>
            </w:r>
            <w:r>
              <w:rPr>
                <w:rFonts w:cs="Corbel" w:ascii="Corbel" w:hAnsi="Corbel"/>
                <w:sz w:val="24"/>
                <w:szCs w:val="24"/>
              </w:rPr>
              <w:t>, Kraków 2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A. Male,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en-US"/>
              </w:rPr>
              <w:t>Illustration. A Theoretical &amp; Contextual Perspective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, Lausanne 200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Nurczyńska-Fidelska, K. Llejsa, T. Kłys, P. Sitar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ino bez tajemnic</w:t>
            </w:r>
            <w:r>
              <w:rPr>
                <w:rFonts w:cs="Corbel" w:ascii="Corbel" w:hAnsi="Corbel"/>
                <w:sz w:val="24"/>
                <w:szCs w:val="24"/>
              </w:rPr>
              <w:t>, Warszawa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Ostaszew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Film i poznanie</w:t>
            </w:r>
            <w:r>
              <w:rPr>
                <w:rFonts w:cs="Corbel" w:ascii="Corbel" w:hAnsi="Corbel"/>
                <w:sz w:val="24"/>
                <w:szCs w:val="24"/>
              </w:rPr>
              <w:t>, Kraków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Szyła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oetyka komiksu. Warstwa ikoniczna i językowa</w:t>
            </w:r>
            <w:r>
              <w:rPr>
                <w:rFonts w:cs="Corbel" w:ascii="Corbel" w:hAnsi="Corbel"/>
                <w:sz w:val="24"/>
                <w:szCs w:val="24"/>
              </w:rPr>
              <w:t>, Gdańsk 20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T. Toeplitz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ztuka komiksu</w:t>
            </w:r>
            <w:r>
              <w:rPr>
                <w:rFonts w:cs="Corbel" w:ascii="Corbel" w:hAnsi="Corbel"/>
                <w:sz w:val="24"/>
                <w:szCs w:val="24"/>
              </w:rPr>
              <w:t>, Warszawa 1985.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M. Wigan,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en-US"/>
              </w:rPr>
              <w:t>Text and Image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, Lausanne 200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-J. Wunenburg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Filozofia obrazów</w:t>
            </w:r>
            <w:r>
              <w:rPr>
                <w:rFonts w:cs="Corbel" w:ascii="Corbel" w:hAnsi="Corbel"/>
                <w:sz w:val="24"/>
                <w:szCs w:val="24"/>
              </w:rPr>
              <w:t>, Gdańsk 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weryna Wysłouch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Literatura a sztuki wizu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9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color w:val="0070C0"/>
        <w:sz w:val="24"/>
        <w:szCs w:val="24"/>
        <w:lang w:val="pl-PL"/>
      </w:rPr>
      <w:t>PS45_IV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46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37:00Z</dcterms:modified>
  <cp:revision>6</cp:revision>
  <dc:subject/>
  <dc:title/>
</cp:coreProperties>
</file>